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62938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5.08.2013 г.  № 334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 внесении изменений в постановление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и Златоустовского городского округа от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на 2012-2014 годы»</w:t>
            </w:r>
          </w:p>
        </w:tc>
      </w:tr>
    </w:tbl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4"/>
        </w:rPr>
        <w:t>В связи с уточнением мероприятий и объемов финансирования долгосрочной целевой программы «Капитальное строительство объектов собственности Златоустовского городского округа на 2012-2014 годы»,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. Внести в приложение 1 к постановлению Администрации Златоустовского городского округа от 21.11.2011 г. № 429(6)-п  «Об утверждении долгосрочной целевой  программы «Капитальное строительство объектов      собственности     Златоустовского     городского    округа       на 2012-2014 годы» (в редакции от 27.06.2013 г. № 240-П) (далее – Программа) следующие изменения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) строку 12 «Объемы и источники финансирования Программы» раздела 2 Про</w:t>
      </w:r>
      <w:r>
        <w:rPr/>
        <w:t>граммы изложить в следующей редакции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020"/>
      </w:tblGrid>
      <w:tr>
        <w:trPr>
          <w:trHeight w:val="2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бъем и источники финансирова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рования Программы в 2012-2014 годах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4 322,2 тыс. рублей, в том числе:</w:t>
            </w:r>
          </w:p>
          <w:p>
            <w:pPr>
              <w:pStyle w:val="Normal"/>
              <w:shd w:fill="FFFFFF" w:val="clear"/>
              <w:ind w:firstLine="337"/>
              <w:rPr/>
            </w:pPr>
            <w:r>
              <w:rPr>
                <w:sz w:val="24"/>
                <w:szCs w:val="24"/>
                <w:shd w:fill="FFFFFF" w:val="clear"/>
              </w:rPr>
              <w:t>средства областного бюджета  37 489,9 тыс. рублей;</w:t>
            </w:r>
          </w:p>
          <w:p>
            <w:pPr>
              <w:pStyle w:val="Normal"/>
              <w:shd w:fill="FFFFFF" w:val="clear"/>
              <w:ind w:firstLine="337"/>
              <w:rPr/>
            </w:pPr>
            <w:r>
              <w:rPr>
                <w:sz w:val="24"/>
                <w:szCs w:val="24"/>
                <w:shd w:fill="FFFFFF" w:val="clear"/>
              </w:rPr>
              <w:t>средства местного бюджета      44 532,3 тыс. рублей;</w:t>
            </w:r>
          </w:p>
          <w:p>
            <w:pPr>
              <w:pStyle w:val="Normal"/>
              <w:shd w:fill="FFFFFF" w:val="clear"/>
              <w:ind w:firstLine="337"/>
              <w:rPr/>
            </w:pPr>
            <w:r>
              <w:rPr>
                <w:sz w:val="24"/>
                <w:szCs w:val="24"/>
                <w:shd w:fill="FFFFFF" w:val="clear"/>
              </w:rPr>
              <w:t>средства населения                    2 300,0 тыс. рублей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в 2012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382,20 тыс. рублей, в том числе: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областного бюджета    8 449,9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местного бюджета        19 932,3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в 2013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0,0 тыс. рублей, в том числе: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областного бюджета    12 500,0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местного бюджета        17 100,0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населения                      2 300,0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в 2014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 040,0 тыс. рублей, в том числе: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областного бюджета    16 540,0 тыс. рублей;</w:t>
            </w:r>
          </w:p>
          <w:p>
            <w:pPr>
              <w:pStyle w:val="Normal"/>
              <w:ind w:firstLine="337"/>
              <w:rPr/>
            </w:pPr>
            <w:r>
              <w:rPr>
                <w:sz w:val="24"/>
                <w:szCs w:val="24"/>
              </w:rPr>
              <w:t>средства местного бюджета        7 500,0 тыс. рублей.</w:t>
            </w:r>
          </w:p>
        </w:tc>
      </w:tr>
    </w:tbl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) пункт 8 раздела 6 Программ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8. Основными источниками финансирования Программы являю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редства областного бюджет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редства бюджета Златоуст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средства насе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щий    объем     финансирования Программы в 2012-2014 годах составит 84 322,2</w:t>
      </w:r>
      <w:r>
        <w:rPr>
          <w:b/>
          <w:i/>
          <w:sz w:val="28"/>
          <w:szCs w:val="24"/>
        </w:rPr>
        <w:t xml:space="preserve"> </w:t>
      </w:r>
      <w:r>
        <w:rPr>
          <w:sz w:val="28"/>
          <w:szCs w:val="24"/>
        </w:rPr>
        <w:t>тыс. рублей, в том числе за счет средств областного бюджета 37 489,9 тыс. рублей, бюджета округа – 44 532,3 тыс. рублей, средств населения – 2 300,0 тыс. рублей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2 году 28 382,2 тыс.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8 449,9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19 932,3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3 году 31 90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2 5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17 1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населения                     2 300,0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4 году 24 04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6 54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7 500,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на соответствующий финансовый год»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) приложение   1   к  Программе  изложить   в   новой редакции (приложение 1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) приложение   2   к    Программе    изложить    в новой редакции (приложение 2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5) приложение   4   к   Программе изложить в новой редакции (приложение 3).</w:t>
      </w:r>
    </w:p>
    <w:p>
      <w:pPr>
        <w:pStyle w:val="ConsPlusTitle"/>
        <w:widowControl/>
        <w:tabs>
          <w:tab w:val="clear" w:pos="720"/>
          <w:tab w:val="center" w:pos="4677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. Информационно-аналитическому отделу муниципального бюджетного    учреждения    Златоустовского      городского    округа «ГорТранс-Информ» опубликовать настоящее постановл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Организацию выполнения  настоящего постановления возложить на заместителя   Главы Златоустовского городского округа по   строительству Арслангареева Д.А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Златоустовского городского округа                                                        М.Г. Гусева 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5.08.2013 г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Рассылка: ФУ, ПЭУ, МБУ «КС», бухгалтерия, ООВ, Д.А. Арслангарееву, СД., ЭУ, ИАО, 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8:00Z</dcterms:created>
  <dc:creator>prot_1</dc:creator>
  <dc:description/>
  <dc:language>en-US</dc:language>
  <cp:lastModifiedBy>prot_1</cp:lastModifiedBy>
  <cp:lastPrinted>2013-08-16T10:18:00Z</cp:lastPrinted>
  <dcterms:modified xsi:type="dcterms:W3CDTF">2013-08-16T05:18:00Z</dcterms:modified>
  <cp:revision>2</cp:revision>
  <dc:subject/>
  <dc:title>город Златоуст Челябинской области</dc:title>
</cp:coreProperties>
</file>